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ПРОТИВОДЕСТВИЮ КОРРУП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ПЕРВ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дминистрация городского округа Первоуральск</w:t>
      </w:r>
    </w:p>
    <w:p>
      <w:pPr>
        <w:pStyle w:val="Normal"/>
        <w:rPr/>
      </w:pPr>
      <w:r>
        <w:rPr/>
        <w:t>ул. Ватутина, 41</w:t>
        <w:tab/>
        <w:tab/>
        <w:tab/>
        <w:tab/>
        <w:tab/>
        <w:tab/>
        <w:tab/>
        <w:t xml:space="preserve">                   Начало в 10-30</w:t>
      </w:r>
    </w:p>
    <w:p>
      <w:pPr>
        <w:pStyle w:val="Normal"/>
        <w:rPr/>
      </w:pPr>
      <w:r>
        <w:rPr/>
        <w:t>каб. № 335</w:t>
        <w:tab/>
        <w:tab/>
        <w:tab/>
        <w:tab/>
        <w:tab/>
        <w:tab/>
        <w:tab/>
        <w:t xml:space="preserve">                               06 октября 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комисс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93"/>
        <w:gridCol w:w="56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</w:rPr>
              <w:t>Председательствовал: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лабука Александр Викенть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Главы Администрации по управлению социальной сферой, заместитель председателя комисси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b/>
                <w:bCs/>
              </w:rPr>
              <w:t>Присутствовали члены комиссии: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пцова Алла Фанил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 комитета по правовой работе и муниципальной службе Администрации, секретарь комисс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Елисеева Елена Юр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апегина Валентина Степан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униципального заказа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Пешина Нина Михайловна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Ведущий специалист контрольно – организационного отдела Администрации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Сивогорло Татьяна Никола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едущий специалист комитета по правовой работе и муниципальной службе  Администраци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Рудакова Светлана Рудольфо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финансового Управления Администрации городского округа Первоуральс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Малков Игорь Алексее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начальника Билимбаевского, Битим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Овсянников Александр Владими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Кузинского 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Кукаркин Евгений Виктор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уткин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Лесун Николай Антонович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Новоалексеевского С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Васичкина Людмила Терентьев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Председатель ГК профсоюза государственных учреждений и общественного обслужи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Чирко Сергей Петрович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Начальник отдела МВД России по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 </w:t>
            </w:r>
            <w:r>
              <w:rPr/>
              <w:t>г.  Первоуральску</w:t>
            </w:r>
          </w:p>
        </w:tc>
      </w:tr>
      <w:tr>
        <w:trPr>
          <w:trHeight w:val="6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 xml:space="preserve">Феденева Ольга Ивановна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/>
              <w:t>Заместитель начальника  Межрайонной ИФНС России № 10 по Свердл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сутствовали члены комиссии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 xml:space="preserve">1. Соколова Марина Александровна - Председатель Первоуральской городской Думы; </w:t>
      </w:r>
    </w:p>
    <w:p>
      <w:pPr>
        <w:pStyle w:val="Normal"/>
        <w:jc w:val="both"/>
        <w:rPr/>
      </w:pPr>
      <w:r>
        <w:rPr/>
        <w:t>2. Коновалова Наталья Ивановна - Исполнительный директор Первоуральског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ниципального Фонда поддержки малого предпринимательства;</w:t>
      </w:r>
    </w:p>
    <w:p>
      <w:pPr>
        <w:pStyle w:val="Normal"/>
        <w:jc w:val="both"/>
        <w:rPr/>
      </w:pPr>
      <w:r>
        <w:rPr/>
        <w:t xml:space="preserve">3. Ниткин Роман Иванович - Начальник отделения в г. Первоуральске УФСБ России по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ердловской области;</w:t>
      </w:r>
    </w:p>
    <w:p>
      <w:pPr>
        <w:pStyle w:val="Normal"/>
        <w:jc w:val="both"/>
        <w:rPr/>
      </w:pPr>
      <w:r>
        <w:rPr/>
        <w:t xml:space="preserve">4. Кузнецов Геннадий Анатольевич - Председатель Первоуральского городского су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 приглашенные на заседание комиссии:</w:t>
      </w:r>
    </w:p>
    <w:p>
      <w:pPr>
        <w:pStyle w:val="Normal"/>
        <w:jc w:val="both"/>
        <w:rPr/>
      </w:pPr>
      <w:r>
        <w:rPr/>
        <w:t>Заместитель начальника Первоуральского отдела</w:t>
      </w:r>
      <w:r>
        <w:rPr>
          <w:b/>
        </w:rPr>
        <w:t xml:space="preserve"> </w:t>
      </w:r>
      <w:r>
        <w:rPr/>
        <w:t>Управления Федеральной службы</w:t>
      </w:r>
      <w:r>
        <w:rPr>
          <w:u w:val="single"/>
        </w:rPr>
        <w:t xml:space="preserve"> </w:t>
      </w:r>
      <w:r>
        <w:rPr/>
        <w:t>государственной регистрации кадастра и картографии по Свердловской области – Ленкова Татьяна Анатольевна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ОВЕСТКА ЗАСЕДАНИЯ:</w:t>
      </w:r>
    </w:p>
    <w:p>
      <w:pPr>
        <w:pStyle w:val="Normal"/>
        <w:jc w:val="both"/>
        <w:rPr/>
      </w:pPr>
      <w:r>
        <w:rPr>
          <w:b/>
        </w:rPr>
        <w:tab/>
        <w:t xml:space="preserve">1. Анализ заявлений,   обращений   граждан   и   организаций   на   предмет   наличия информации о фактах коррупции со стороны муниципальных служащих органов местного самоуправления городского округа Первоуральск, сотрудников подведомственных муниципальных  предприятий и учреждений за  9 месяцев  2011 года. </w:t>
      </w:r>
    </w:p>
    <w:p>
      <w:pPr>
        <w:pStyle w:val="Normal"/>
        <w:jc w:val="both"/>
        <w:rPr/>
      </w:pPr>
      <w:r>
        <w:rPr>
          <w:b/>
        </w:rPr>
        <w:tab/>
        <w:t>Докл. Пешина Нина Михайловна</w:t>
      </w:r>
      <w:r>
        <w:rPr/>
        <w:t xml:space="preserve"> </w:t>
      </w:r>
      <w:r>
        <w:rPr>
          <w:b/>
        </w:rPr>
        <w:t xml:space="preserve">– </w:t>
      </w:r>
      <w:r>
        <w:rPr/>
        <w:t>ведущий специалист контрольно – организационного отдела Администрации городского округа Первоуральск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СЛУШАЛИ:</w:t>
      </w:r>
      <w:r>
        <w:rPr/>
        <w:t xml:space="preserve"> </w:t>
      </w:r>
      <w:r>
        <w:rPr>
          <w:b/>
          <w:i/>
        </w:rPr>
        <w:t>Пешина Н.М.</w:t>
      </w:r>
      <w:r>
        <w:rPr>
          <w:b/>
        </w:rPr>
        <w:t xml:space="preserve">: </w:t>
      </w:r>
      <w:r>
        <w:rPr/>
        <w:t xml:space="preserve">С начала 2011 года в общественную приемную Администрации городского округа Первоуральск поступили 2 обращения о противоправных действиях со стороны организаций, осуществляющих межевание земельных участков. </w:t>
        <w:tab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Принять к сведению информацию ведущего специалиста контрольно – организационного отдела Администрации городского округа Первоуральск  Пешиной Н.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2. Провести служебное расследование по фактам поступивших обращ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3. Результаты служебного расследования довести сведения Комисс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</w:rPr>
        <w:t xml:space="preserve">2. Сообщение о выявленных на территории городского округа Первоуральск коррупционных правонарушений с начала 2011 года.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ab/>
      </w:r>
      <w:r>
        <w:rPr>
          <w:b/>
        </w:rPr>
        <w:t>Докл. Чирко Сергей Петрович – Начальник отдела МВД России по г. Первоуральску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ЛУШАЛИ:</w:t>
      </w:r>
      <w:r>
        <w:rPr/>
        <w:t xml:space="preserve"> </w:t>
      </w:r>
      <w:r>
        <w:rPr>
          <w:b/>
          <w:i/>
        </w:rPr>
        <w:t>Чирко С.П.:</w:t>
      </w:r>
      <w:r>
        <w:rPr/>
        <w:t xml:space="preserve"> В 2011 году на территории городского округа Первоуральск было выявлено 33 коррупционных состава, из них зафиксировано 16 преступлений связанных со взяточничеством. Кроме этого в ходе проведенных оперативно – розыскных мероприятий был установлен факт халатности в сфере жилищно – коммунального хозяйства (ч.1 ст. 293 УКРФ). Зафиксировано 16 фактов подлога документов в сфере здравоохранения  (ч.1. ст. 293 УК РФ).</w:t>
      </w:r>
    </w:p>
    <w:p>
      <w:pPr>
        <w:pStyle w:val="Normal"/>
        <w:jc w:val="both"/>
        <w:rPr/>
      </w:pPr>
      <w:r>
        <w:rPr/>
        <w:tab/>
        <w:t>В настоящее время в рамках двух уголовных дел, возбужденных по фактам хищения бюджетных средств проводятся оперативно – розыскные и следственные мероприятия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РЕШИЛИ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инять</w:t>
      </w:r>
      <w:r>
        <w:rPr>
          <w:b/>
          <w:i/>
          <w:sz w:val="22"/>
          <w:szCs w:val="22"/>
        </w:rPr>
        <w:t xml:space="preserve"> </w:t>
      </w:r>
      <w:r>
        <w:rPr/>
        <w:t>к сведению информацию начальника отдела МВД России по г. Первоуральску Чирко Сергея Петрович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3. Информация о результатах проверки Межрайонной ИФНС России № 10 по Свердловской области сведений о доходах, об имуществе и обязательствах имущественного характера, представленных муниципальными служащими органов местного самоуправления городского округа Первоуральск за 2010 год. </w:t>
      </w:r>
    </w:p>
    <w:p>
      <w:pPr>
        <w:pStyle w:val="Normal"/>
        <w:jc w:val="both"/>
        <w:rPr/>
      </w:pPr>
      <w:r>
        <w:rPr>
          <w:b/>
        </w:rPr>
        <w:tab/>
        <w:t xml:space="preserve">Докл. Купцова А.Ф – </w:t>
      </w:r>
      <w:r>
        <w:rPr/>
        <w:t>ведущий специалист комитета по правовой работе и муниципальной службе Администрации городского округа Первоуральск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>
          <w:b/>
        </w:rPr>
        <w:tab/>
        <w:t xml:space="preserve">СЛУШАЛИ: </w:t>
      </w:r>
      <w:r>
        <w:rPr>
          <w:b/>
          <w:i/>
        </w:rPr>
        <w:t>Купцова А.Ф.:</w:t>
      </w:r>
      <w:r>
        <w:rPr>
          <w:b/>
        </w:rPr>
        <w:t xml:space="preserve"> </w:t>
      </w:r>
      <w:r>
        <w:rPr/>
        <w:t xml:space="preserve">В 2011 году проведена очередная проверка сведений о доходах, об имуществе и обязательствах имущественного характера за 2010 год. В текущем году сведения о доходах, об имуществе и обязательствах имущественного характера за 2010 год представили 179 муниципальных служащих органов местного самоуправления городского округа Первоуральск (из них 36 муниципальных служащих представили сведения на членов своей семьи).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>
          <w:b/>
          <w:b/>
        </w:rPr>
      </w:pPr>
      <w:r>
        <w:rPr/>
        <w:tab/>
        <w:t xml:space="preserve">В результате проверки сведений о доходах, об имуществе и обязательствах имущественного характера, проведенной Межрайонной ИФНС России № 10 по Свердловской, были выявлены расхождения с представленными сведениями в отношении 22 человек  следующего характера: 11 служащих не в полном объеме отразили свой доход за 2010 год; 1 служащий не указал сведения о наличии в пользовании недвижимого имущества; 1 служащий не указал сведения о наличии в собственности недвижимого имущества; 1 служащий не указал сведения о наличии в собственности автотранспорта; 5 служащих не в полном объеме отразили доходы за 2010 год в отношении супругов; 1 служащий не в полном объеме отразил доход на несовершеннолетнего сына; 2 служащих не указали сведения о наличии в собственности супруга гаражного бокса, автотранспортного средств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ab/>
        <w:t>Муниципальными служащими в кадровые службы представлены письменные объяснения и корректирующие (уточняющие) справки о доходах, об имуществе и обязательствах имущественного характера, которые дополнительно направлены на проверку в Межрайонную ИФНС России № 10 по Свердловской области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jc w:val="both"/>
        <w:rPr/>
      </w:pPr>
      <w:r>
        <w:rPr/>
        <w:tab/>
        <w:t>По результатам проверки на 5 муниципальных служащих наложены дисциплинарные взыск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Также, результаты проверки сведений о доходах, об имуществе и обязательствах имущественного характера были рассмотрены на очередном заседании Комиссии по соблюдению требований к служебному поведению муниципальных служащих городского округа Первоуральск и урегулированию конфликта интересов. Решением комиссии муниципальным служащим, в отношении которых при проверке сведений о доходах, об имуществе и обязательствах имущественного характера были выявлены расхождения с представленными сведениями,  указано впредь, не допускать</w:t>
      </w:r>
      <w:r>
        <w:rPr>
          <w:b/>
        </w:rPr>
        <w:t xml:space="preserve"> </w:t>
      </w:r>
      <w:r>
        <w:rPr/>
        <w:t>нарушений законодательства о муниципальной службе в части предоставления сведений о доходах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ab/>
        <w:t xml:space="preserve">РЕШИЛИ: </w:t>
      </w:r>
      <w:r>
        <w:rPr/>
        <w:t xml:space="preserve">Принять к сведению информацию ведущего специалиста комитета по правовой работе и муниципальной службе  Администрации городского округа Первоуральск Купцовой А.Ф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. </w:t>
      </w:r>
      <w:r>
        <w:rPr>
          <w:sz w:val="22"/>
          <w:szCs w:val="22"/>
        </w:rPr>
        <w:tab/>
      </w:r>
      <w:r>
        <w:rPr>
          <w:b/>
        </w:rPr>
        <w:t>4. Сообщение о взаимодействии органов местного самоуправления городского округа Первоуральск и Первоуральского отдела Управления Федеральной службы государственной регистрации кадастра и картографии по Свердловской области по вопросам, связанным с проведением проверок достоверности и полноты сведений о недвижимом имуществе, представляемых гражданами и муниципальными служащими городского округа Первоуральс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Докл. Елисеева Е.Ю. – </w:t>
      </w:r>
      <w:r>
        <w:rPr>
          <w:sz w:val="22"/>
          <w:szCs w:val="22"/>
        </w:rPr>
        <w:t>председатель комитета по правовой работе и муниципальной службе Администрации городского округа Первоуральс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СЛУШАЛИ: </w:t>
      </w:r>
      <w:r>
        <w:rPr>
          <w:b/>
          <w:i/>
          <w:sz w:val="22"/>
          <w:szCs w:val="22"/>
        </w:rPr>
        <w:t>Елисеева Е.Ю</w:t>
      </w:r>
      <w:r>
        <w:rPr>
          <w:b/>
          <w:i/>
        </w:rPr>
        <w:t xml:space="preserve">. </w:t>
      </w:r>
      <w:r>
        <w:rPr/>
        <w:t xml:space="preserve">На сегодняшний день в отношении муниципальных служащих проводится проверка достоверности и полноты сведений о доходах, об имуществе и обязательствах имущественного характера. В адрес Администрации городского округа Первоуральск потупили рекомендации от Администрации Губернатора Свердловской области об организации органами местного самоуправления проверки достоверности и полноты сведений о недвижимом имуществе, представляемых гражданами и муниципальными служащими. Проверку сведений о недвижимом имуществе предполагается осуществлять в порядке взаимодействия с Управлением Росреестра по Свердловской области (его территориальных органов) на основании Приказа Министерства экономического развития Российской Федерации от 14..05.2010 г. № 180 «Об установлении порядка предоставления сведений, содержащихся в Едином государственном реестре прав на недвижимое имущество и сделок с ним».       </w:t>
      </w:r>
    </w:p>
    <w:p>
      <w:pPr>
        <w:pStyle w:val="Normal"/>
        <w:jc w:val="both"/>
        <w:rPr/>
      </w:pPr>
      <w:r>
        <w:rPr/>
        <w:tab/>
        <w:t xml:space="preserve">Предлагаем рассмотреть вопрос о взаимодействии органов местного самоуправления городского округа Первоуральск и Первоуральского отдела Управления Федеральной службы государственной регистрации кадастра и картографии по Свердловской области в рамках осуществления проверок достоверности и полноты сведений о недвижимом имуществе, представляемых гражданами при поступлении на муниципальную службу и муниципальными служащими.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ЛУШАЛИ СОДОКЛАДЧИКА:</w:t>
      </w:r>
      <w:r>
        <w:rPr/>
        <w:t xml:space="preserve"> Ленкову Татьяну Анатольевну - заместителя начальника Первоуральского отдела</w:t>
      </w:r>
      <w:r>
        <w:rPr>
          <w:b/>
        </w:rPr>
        <w:t xml:space="preserve"> </w:t>
      </w:r>
      <w:r>
        <w:rPr/>
        <w:t xml:space="preserve">Управления Федеральной службы государственной регистрации кадастра и картографии по Свердловской области.  </w:t>
      </w:r>
    </w:p>
    <w:p>
      <w:pPr>
        <w:pStyle w:val="Normal"/>
        <w:jc w:val="both"/>
        <w:rPr/>
      </w:pPr>
      <w:r>
        <w:rPr/>
        <w:tab/>
        <w:t>Первоуральский отдел</w:t>
      </w:r>
      <w:r>
        <w:rPr>
          <w:b/>
        </w:rPr>
        <w:t xml:space="preserve"> </w:t>
      </w:r>
      <w:r>
        <w:rPr/>
        <w:t>Управления Федеральной службы государственной регистрации кадастра и картографии по Свердловской области готовы оказать содействие в проверке</w:t>
      </w:r>
      <w:r>
        <w:rPr>
          <w:sz w:val="22"/>
          <w:szCs w:val="22"/>
        </w:rPr>
        <w:t xml:space="preserve"> достоверности и полноты сведений о недвижимом имуществе, представляемых гражданами  и муниципальными служащими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</w:rPr>
        <w:t xml:space="preserve">РЕШИЛИ: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Принять к сведению информацию председателя комитета по правовой работе и муниципальной службе  Администрации городского округа Первоуральск Елисеевой Е.Ю.</w:t>
      </w:r>
    </w:p>
    <w:p>
      <w:pPr>
        <w:pStyle w:val="Normal"/>
        <w:jc w:val="both"/>
        <w:rPr/>
      </w:pPr>
      <w:r>
        <w:rPr/>
        <w:tab/>
        <w:t xml:space="preserve">2. Организовать с 2012 года органам местного самоуправления городского округа Первоуральск проверку сведений </w:t>
      </w:r>
      <w:r>
        <w:rPr>
          <w:sz w:val="22"/>
          <w:szCs w:val="22"/>
        </w:rPr>
        <w:t xml:space="preserve">о недвижимом имуществе, представляемых гражданами  и муниципальными служащими, путем направления письменных запросов в </w:t>
      </w:r>
      <w:r>
        <w:rPr/>
        <w:t>Первоуральский отдел</w:t>
      </w:r>
      <w:r>
        <w:rPr>
          <w:b/>
        </w:rPr>
        <w:t xml:space="preserve"> </w:t>
      </w:r>
      <w:r>
        <w:rPr/>
        <w:t>Управления Федеральной службы государственной регистрации кадастра и картографии по Свердловской области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ab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по управлению социальной сферой,</w:t>
      </w:r>
    </w:p>
    <w:p>
      <w:pPr>
        <w:pStyle w:val="Normal"/>
        <w:rPr/>
      </w:pPr>
      <w:r>
        <w:rPr/>
        <w:t>заместитель председателя комиссии</w:t>
        <w:tab/>
        <w:tab/>
        <w:tab/>
        <w:tab/>
        <w:tab/>
        <w:t xml:space="preserve"> А.В. Слаб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</w:t>
        <w:tab/>
        <w:tab/>
        <w:tab/>
        <w:tab/>
        <w:tab/>
        <w:tab/>
        <w:t xml:space="preserve">                              А.Ф. Купц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57:00Z</dcterms:created>
  <dc:creator>M Schumacher</dc:creator>
  <dc:description/>
  <cp:keywords/>
  <dc:language>en-US</dc:language>
  <cp:lastModifiedBy>URID3</cp:lastModifiedBy>
  <cp:lastPrinted>2011-10-14T11:17:00Z</cp:lastPrinted>
  <dcterms:modified xsi:type="dcterms:W3CDTF">2017-10-25T10:49:00Z</dcterms:modified>
  <cp:revision>5</cp:revision>
  <dc:subject/>
  <dc:title>ПОВЕСТКА</dc:title>
</cp:coreProperties>
</file>